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Вносится Губернатором</w:t>
      </w:r>
    </w:p>
    <w:p>
      <w:pPr>
        <w:pStyle w:val="Normal"/>
        <w:jc w:val="right"/>
        <w:rPr/>
      </w:pPr>
      <w:r>
        <w:rPr/>
        <w:t>Мурман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З А К О Н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 СТАТЬЮ 1 ЗАКОНА МУРМАНСКОЙ ОБЛАСТИ "О НОРМАТИВАХ ЗАГОТОВКИ ГРАЖДАНАМИ ДРЕВЕСИНЫ ДЛЯ СОБСТВЕННЫХ НУЖД В ЛЕСАХ НА ТЕРРИТОРИИ МУРМАНСКОЙ ОБЛАСТИ"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/>
        <w:t>Статья 1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нести в статью 1 Закона Мурманской области от 10.07.2007 № 877-01-ЗМО              "О нормативах заготовки гражданами древесины для собственных нужд в лесах на территории Мурманской области" (с последующим изменением) следующие изменения: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1) </w:t>
      </w:r>
      <w:r>
        <w:rPr/>
        <w:t>в пункте 1:</w:t>
      </w:r>
    </w:p>
    <w:p>
      <w:pPr>
        <w:pStyle w:val="Normal"/>
        <w:ind w:firstLine="709"/>
        <w:jc w:val="both"/>
        <w:rPr/>
      </w:pPr>
      <w:r>
        <w:rPr/>
        <w:t>абзац третий дополнить словами "либо до 4 кубических метров деловой древесины на корню один раз в год";</w:t>
      </w:r>
    </w:p>
    <w:p>
      <w:pPr>
        <w:pStyle w:val="Normal"/>
        <w:ind w:firstLine="709"/>
        <w:jc w:val="both"/>
        <w:rPr/>
      </w:pPr>
      <w:r>
        <w:rPr/>
        <w:t>абзац четвертый после слова "гаражей" дополнить словом ", бань";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2) </w:t>
      </w:r>
      <w:r>
        <w:rPr/>
        <w:t>дополнить пунктом 5 следующего содержания:</w:t>
      </w:r>
    </w:p>
    <w:p>
      <w:pPr>
        <w:pStyle w:val="Normal"/>
        <w:ind w:firstLine="709"/>
        <w:jc w:val="both"/>
        <w:rPr/>
      </w:pPr>
      <w:r>
        <w:rPr/>
        <w:t xml:space="preserve">"5. В случае заготовки древесины гражданами, проживающими в сельских населенных пунктах, автомобильное либо железнодорожное сообщение с которыми отсутствует, норматив заготовки гражданами древесины для собственных нужд, установленный абзацем четвертым </w:t>
      </w:r>
      <w:hyperlink r:id="rId2">
        <w:r>
          <w:rPr>
            <w:rStyle w:val="InternetLink"/>
            <w:color w:val="000000"/>
            <w:u w:val="none"/>
          </w:rPr>
          <w:t>пункта 1</w:t>
        </w:r>
      </w:hyperlink>
      <w:r>
        <w:rPr/>
        <w:t xml:space="preserve"> настоящей статьи, увеличивается на 10 кубических метров дровяной древесины на один отопительный сезон."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татья 2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стоящий Закон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убернатор</w:t>
      </w:r>
    </w:p>
    <w:p>
      <w:pPr>
        <w:pStyle w:val="Normal"/>
        <w:jc w:val="both"/>
        <w:rPr/>
      </w:pPr>
      <w:r>
        <w:rPr/>
        <w:t>Мурманской области</w:t>
      </w:r>
      <w:r>
        <w:rPr>
          <w:lang w:val="en-US"/>
        </w:rPr>
        <w:t xml:space="preserve">                                                                                             </w:t>
      </w:r>
      <w:r>
        <w:rPr/>
        <w:t xml:space="preserve">     М.В. КОВТУ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закона Мурманской области "О внесении изменений в статью 1 Закона Мурманской области "О нормативах заготовки гражданами древесины для собственных нужд в лесах на территории Мурманской области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конопроект разработан в целях актуализации положений Закона Мурманской области от 10.07.2007 № 877-01-ЗМО "О нормативах заготовки гражданами древесины для собственных нужд в лесах на территории Мурманской области" (далее – Закон Мурманской области).</w:t>
      </w:r>
    </w:p>
    <w:p>
      <w:pPr>
        <w:pStyle w:val="Normal"/>
        <w:ind w:firstLine="709"/>
        <w:jc w:val="both"/>
        <w:rPr/>
      </w:pPr>
      <w:r>
        <w:rPr/>
        <w:t>В результате проведенного анализа обращений граждан установлена необходимость увеличения норматива заготовки древесины, используемой для целей отопления.</w:t>
      </w:r>
    </w:p>
    <w:p>
      <w:pPr>
        <w:pStyle w:val="Normal"/>
        <w:ind w:firstLine="709"/>
        <w:jc w:val="both"/>
        <w:rPr/>
      </w:pPr>
      <w:r>
        <w:rPr/>
        <w:t>Данная проблема особенно актуальна для граждан, проживающих в отдаленных сельских населенных пунктах, не имеющих наземного транспортного сообщения, например, селах Краснощелье, Каневка, Чапома и других, в которых помимо жилого дома приходится отапливать баню. В таких населенных пунктах зачастую отсутствует возможность доставки иного вида топлива для отопления жилых домов и хозяйственных построек.</w:t>
      </w:r>
    </w:p>
    <w:p>
      <w:pPr>
        <w:pStyle w:val="Normal"/>
        <w:ind w:firstLine="709"/>
        <w:jc w:val="both"/>
        <w:rPr/>
      </w:pPr>
      <w:r>
        <w:rPr/>
        <w:t>Для решения этой проблемы законопроектом предлагается включить бани в перечень отапливаемых помещений, а также увеличить на 10 кубических метров в год норматив заготовки древесины, используемой для целей отопления гражданами, проживающими в сельских населенных пунктах, автомобильное и железнодорожное сообщение с которыми отсутствует.</w:t>
      </w:r>
    </w:p>
    <w:p>
      <w:pPr>
        <w:pStyle w:val="Normal"/>
        <w:ind w:firstLine="709"/>
        <w:jc w:val="both"/>
        <w:rPr/>
      </w:pPr>
      <w:r>
        <w:rPr/>
        <w:t xml:space="preserve">Помимо обозначенного, практика применения </w:t>
      </w:r>
      <w:hyperlink r:id="rId3">
        <w:r>
          <w:rPr>
            <w:rStyle w:val="InternetLink"/>
            <w:color w:val="000000"/>
            <w:u w:val="none"/>
          </w:rPr>
          <w:t>Закон</w:t>
        </w:r>
      </w:hyperlink>
      <w:r>
        <w:rPr/>
        <w:t>а Мурманской области выявила необходимость ежегодного распределения пятилетнего норматива заготовки гражданами древесины для целей ремонта, установленного Законом Мурманской области в размере 20 кубических метров.</w:t>
      </w:r>
    </w:p>
    <w:p>
      <w:pPr>
        <w:pStyle w:val="Normal"/>
        <w:ind w:firstLine="709"/>
        <w:jc w:val="both"/>
        <w:rPr/>
      </w:pPr>
      <w:r>
        <w:rPr/>
        <w:t>В связи с этим, законопроектом предлагается дополнить Закон Мурманской области положением, предоставляющим гражданам возможность ежегодного осуществления заготовки древесины для целей ремонта в объеме до 4 кубических метров.</w:t>
      </w:r>
    </w:p>
    <w:p>
      <w:pPr>
        <w:pStyle w:val="Normal"/>
        <w:ind w:firstLine="709"/>
        <w:jc w:val="both"/>
        <w:rPr/>
      </w:pPr>
      <w:r>
        <w:rPr/>
        <w:t>Принятие закона Мурманской области "О внесении изменений в статью 1 Закона Мурманской области "О нормативах заготовки гражданами древесины для собственных нужд в лесах на территории Мурманской области" не потребует расходов средств областного бюджета, а также принятия, изменения, признания утратившими силу нормативных правовых актов Мурманской области.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2B0BF5BAA0A7D40E5252BFD72938DE0481C6648B1CE037CD7FA5E6333C53277A2A9D2196B262114C9E4d2z8L" TargetMode="External"/><Relationship Id="rId3" Type="http://schemas.openxmlformats.org/officeDocument/2006/relationships/hyperlink" Target="consultantplus://offline/main?base=RLAW087;n=15037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42:00Z</dcterms:created>
  <dc:creator>Ольга</dc:creator>
  <dc:description/>
  <cp:keywords/>
  <dc:language>en-US</dc:language>
  <cp:lastModifiedBy>Иванов И.В.</cp:lastModifiedBy>
  <cp:lastPrinted>2013-06-05T16:06:00Z</cp:lastPrinted>
  <dcterms:modified xsi:type="dcterms:W3CDTF">2013-07-24T08:42:00Z</dcterms:modified>
  <cp:revision>2</cp:revision>
  <dc:subject/>
  <dc:title>Проект</dc:title>
</cp:coreProperties>
</file>